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sz w:val="24"/>
          <w:szCs w:val="24"/>
          <w:lang w:eastAsia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fr-FR"/>
        </w:rPr>
        <w:t>JEAN-MARC CREPI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fr-FR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>Jean-Marc Crepin joined Brown Brothers Harriman in Luxembourg in October 2007. Jean-Marc is the head of our Luxembourg office and is also responsible for BBH Relationship Excellence Discipline, ensuring the coordinated execution of the relationship management and sales strategy globall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>Jean-Marc is a member of the Firm’s Diversity and Inclusion Committee, of the Systems Oversight Committee and the Chairman of the European Diversity and Inclusion Committe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  <w:t>Jean-Marc has worked in the financial services industry for more than 20 years in various roles including as a fund manager, an investment banker and a business manag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fr-FR"/>
        </w:rPr>
      </w:pPr>
      <w:r>
        <w:rPr>
          <w:rFonts w:cs="Times New Roman" w:ascii="Times New Roman" w:hAnsi="Times New Roman"/>
          <w:sz w:val="24"/>
          <w:szCs w:val="24"/>
          <w:lang w:val="en-US"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56:00Z</dcterms:created>
  <dc:creator>NICOLAI Patrizia</dc:creator>
  <dc:description/>
  <cp:keywords/>
  <dc:language>en-US</dc:language>
  <cp:lastModifiedBy>Rebecca Kellagher</cp:lastModifiedBy>
  <cp:lastPrinted>2015-09-25T16:06:00Z</cp:lastPrinted>
  <dcterms:modified xsi:type="dcterms:W3CDTF">2015-10-01T10:11:00Z</dcterms:modified>
  <cp:revision>5</cp:revision>
  <dc:subject/>
  <dc:title/>
</cp:coreProperties>
</file>